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564361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379354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914216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830968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15680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553831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